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929"/>
      </w:tblGrid>
      <w:tr>
        <w:trPr>
          <w:trHeight w:val="1985" w:hRule="atLeast"/>
        </w:trPr>
        <w:tc>
          <w:tcPr>
            <w:tcW w:w="3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 комплексном развитии территории жилой застройки городского округа "Город Архангельск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части элемента планировочной структуры: просп. Советских космонавтов, просп. Новгородский, ул. Карла Либкнехта, ул. Поморск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№ _____________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положение, границы территории жилой застрой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просп. Советских космонав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п. Новгородский, ул. Карла Либкнехта, ул. Поморская,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, площадью 0,5047 га</w:t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6"/>
        <w:gridCol w:w="2063"/>
        <w:gridCol w:w="1843"/>
        <w:gridCol w:w="2126"/>
        <w:gridCol w:w="2029"/>
      </w:tblGrid>
      <w:tr>
        <w:trPr>
          <w:trHeight w:val="23" w:hRule="atLeast"/>
        </w:trPr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просп. Советских космонавтов, просп. Новгородский, ул. Карла Либкнехта, ул. Поморская, подлежащей комплексному развитию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86.9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8.1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44.5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7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11.5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36.2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8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4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84.9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50.4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8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80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65.7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60.7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9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2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57.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65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°48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41.8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73.5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°33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64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30.9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51.4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°01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6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03.1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65.6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°20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2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16.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87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°14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64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89.8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101.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°52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2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58.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78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°18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0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80.8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46.4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°59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3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91.1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54.8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°37.9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14.5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43.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°07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2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30.7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20.9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°06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1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51.4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36.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°28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2</w:t>
            </w:r>
          </w:p>
        </w:tc>
      </w:tr>
      <w:tr>
        <w:trPr>
          <w:trHeight w:val="23" w:hRule="atLeast"/>
        </w:trPr>
        <w:tc>
          <w:tcPr>
            <w:tcW w:w="9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578.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8.0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°46.5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4</w:t>
            </w:r>
          </w:p>
        </w:tc>
      </w:tr>
    </w:tbl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1860</wp:posOffset>
            </wp:positionH>
            <wp:positionV relativeFrom="paragraph">
              <wp:posOffset>-530225</wp:posOffset>
            </wp:positionV>
            <wp:extent cx="7286625" cy="10311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31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50:00Z</dcterms:created>
  <dc:creator>Завацкая Мария Владимировна</dc:creator>
  <dc:description/>
  <cp:keywords/>
  <dc:language>en-US</dc:language>
  <cp:lastModifiedBy>Ольга Борисовна Александрова</cp:lastModifiedBy>
  <cp:lastPrinted>2024-06-15T16:02:00Z</cp:lastPrinted>
  <dcterms:modified xsi:type="dcterms:W3CDTF">2024-08-07T07:05:00Z</dcterms:modified>
  <cp:revision>5</cp:revision>
  <dc:subject/>
  <dc:title/>
</cp:coreProperties>
</file>